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82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674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58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03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725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93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580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365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00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158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89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89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948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