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47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49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54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38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86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49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7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7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48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457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69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208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34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96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