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55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69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000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25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0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9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0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394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79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44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939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7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352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042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33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14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12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