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6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4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01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98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98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570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180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49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89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78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165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14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18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