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548066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3081499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