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889959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55669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04910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65128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