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54342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09796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62215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997011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75811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572624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38166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6143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