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98716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13234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68472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118037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