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130948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625278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423277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204733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091269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905028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786474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06885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