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372351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00854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88767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64685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591147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41099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96503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55003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