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27613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84849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77307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4829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