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28840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04934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67383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57729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77513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30662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78116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40076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