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36078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3919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59901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02327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