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151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4603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37404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