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95096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57088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5864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420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