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88269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55080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