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25895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78641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48969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73014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