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03046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69295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51470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40051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