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0490843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6882873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