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0534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42156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2620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