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233522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252500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606018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702242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