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267940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26794061"/>
      <w:bookmarkStart w:id="1" w:name="__Fieldmark__0_23267940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