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05164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70041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31692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8946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