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5409832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6006639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