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26319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5418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818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9865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