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05122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29900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48789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