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0655431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6614304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8001557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0633664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