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83439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47313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82792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93405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