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60329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2415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50358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