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SUB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-&gt; x0 /\ y --&gt; y0 ==&gt; (\n. (x n) - (y n)) --&gt; (x0 -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