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get_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get_types : (term -&gt; type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`{trs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t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