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_DEF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 = ((\x. x) = (\x. 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