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NOT_SUC_LESS_EQ_SELF su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. ~(SUC n) &lt;= 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