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 : term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a 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lpha `v'` `\v. t[v]`} returns the second argument with the to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anged to {v'}, and other variables renam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erm is not a variable, or if the second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, if the corresponding types are not the same, or if the desir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ready free in th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 `y:num` `\x y. x + y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y y'. y + y' +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pha `y:num` `\x. x + y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alpha: Invalid new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