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67700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37574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33845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09448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56035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25193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74343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47281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43665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8171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83254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