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79951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146925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150465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77255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61195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84046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35235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14056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74641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598617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80041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