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58770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418001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33317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97969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173411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654449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523533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98992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90974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84628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6114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