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08915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32851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49005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55082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92142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98625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67408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16324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47540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39723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9557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