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318506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58308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345320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18326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18669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679701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570708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69922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57186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93995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20216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