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45943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75362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08223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05367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60310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68604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58585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8375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34618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58444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07432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