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755202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7279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19637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04269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45956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78003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26721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36580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54623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5305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5379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