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2508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35425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6656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685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