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04292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49779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00801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77896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