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68017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37576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4751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6735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