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0094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405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033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744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