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409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236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778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838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