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02400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44849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01285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62047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