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130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69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5186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897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