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738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748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0389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6489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