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9564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856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385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415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