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34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366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397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472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