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57666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7518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1393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