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395734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979994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48552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